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8823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99496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9182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62563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