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2465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9732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0335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3468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