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380762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011741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961348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