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137208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87453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28047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86595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