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28624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30866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91322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064409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