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3049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624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74535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