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0568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6358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3829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394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