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8975688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9332584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366473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8942232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