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5124268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1636321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7512883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9268881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