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68817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76265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