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Recently, the procps package released a version of "ps" and "top"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color.  The variable format is hard to work with. 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bout 100 uids that you have different colors for (well may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100, but too many to work with...).  I know, I help run a BB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and watching people (one color for people I can trust,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I can't, one for root, one for the owner's name, etc)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one HUGE annoyance.  I did notice, PS and TOP do not take "us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instead of the UID.  Yes, the uid is direct to the point, but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st my time trying to figure out WHO has what I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(you're actually this far in reading?), this utility will simpl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.  It will read and/or write a file for you.  When it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it takes the PS_COLORS/TOP_COLORS variables and dumps them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f your choosing or to stdout.  It will convert the uids to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nless you don't want any conversion).  When it reads the fil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he variable that was converted from the file to stdout (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 not know of a way to change the parents environment, so you'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eval `&lt;progname and params&gt;` format to use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do pscol -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otes:  to actually set the env vars, you have to do the eval ``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AR=`` wa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pscol`       this is read the file, and outpu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_COLORS=`pscol -sp`    this sets PS_COLORS to the PS par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only time you don't use `` is when you're creating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simply `pscol` without the eval, you probably won't get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a bug in the program, it's in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wondering about the "converting uid to +", all this does 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 that it can replace the + with the current uid... 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ing why, but the reason is simple.  I had it setup on my syste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(before this program was writt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PS_COLORS="2,$UID,01;34;40%...%...%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way to do anything like this in v1.0, but in 1.2+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just put in the config + instead of the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: Yes, there's bugs...  One isn't really a bug, it's a 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...  This program, when converting a uid to a name (and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l numbers) will not make any note of it at all.  When you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the file back to the variable, it will think the the ui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a username and ignore any conversions.  Hence, PS/TOP will t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invalid user (if there is no such uid in /etc/passwd) and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when converting back to the file, this program will see i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and write it back to the file.  The only way this will be fixed i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has a person with a username completely made up of numb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s me about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: This doc file could be a lot better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wakko@kite.preferre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kko@gwbbs.northea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kko@tausq.ithaca.ny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kko@ally-ance.com (forwarded to k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kko@tc1.static.usit.net (my home computer, be carefu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puter isn't ALWAYS up on the ne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kko@usit.net (don't bother, mail bounces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accept incoming ytalks if you can find my computer on the net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unatly, I'm on a static IP.  I also have the host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.bristol.tn.us registered to my IP...  Mail doesn't work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 tho =( &lt;sniff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: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D          location of the system passwd file (mainly for v1.0 t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_FILE        want a diff filename than /etc/pscol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_FILE   This is for users, it looks for ~/&lt;this file&gt;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FILE_HEADER this goes at the beginning of any file this program cre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COLOR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3 files.  ~/.pscolors, /etc/pscolors, and us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simple, for each line specifing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data,color   (where data is whatever goes with type,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re ignored, everything after the first white space between 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nding of the line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that tells the program which colors are for what are [TOP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P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is simple, you use either the ansi color or 4do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=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= underscore  (not available in 4dos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=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= reverse     (not available in 4dos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= concealed   (not available in 4dos 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ck red green yellow blue magenta cya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 30   31    32    33    34     35    36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 40   41    42    43    44     45    46  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4dos style, I only read the first 3 characters of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to use brown, you use yellow, for yellow, use bright yell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bug in the program, this has to do with the way the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e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data        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1/unk    x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2/user   uid/name/+   colorize process owned by user (+ for cur U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/state  char state   colorize process with thi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/mem    % mem        colorize process using more than x amount of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5/cpu    % cpu        same as 4, but for cp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6/size   size         colorize process larger than size K</w:t>
      </w:r>
    </w:p>
    <w:p>
      <w:pPr>
        <w:pStyle w:val="PreformattedText"/>
        <w:bidi w:val="0"/>
        <w:spacing w:before="0" w:after="0"/>
        <w:jc w:val="left"/>
        <w:rPr/>
      </w:pPr>
      <w:r>
        <w:rPr/>
        <w:t>7/tty    tty (char 4) colorize process with controlling tty (segs 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P to = PS colors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TOP]</w:t>
      </w:r>
    </w:p>
    <w:p>
      <w:pPr>
        <w:pStyle w:val="PreformattedText"/>
        <w:bidi w:val="0"/>
        <w:spacing w:before="0" w:after="0"/>
        <w:jc w:val="left"/>
        <w:rPr/>
      </w:pPr>
      <w:r>
        <w:rPr/>
        <w:t>=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S to = 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[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if you have your config file with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TOP]</w:t>
      </w:r>
    </w:p>
    <w:p>
      <w:pPr>
        <w:pStyle w:val="PreformattedText"/>
        <w:bidi w:val="0"/>
        <w:spacing w:before="0" w:after="0"/>
        <w:jc w:val="left"/>
        <w:rPr/>
      </w:pPr>
      <w:r>
        <w:rPr/>
        <w:t>=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will happ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ample pscol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[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root,bri yel on bla</w:t>
        <w:tab/>
        <w:t># show root as br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+,bri mag on bla</w:t>
        <w:tab/>
        <w:tab/>
        <w:t># show my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400,bri red on bla</w:t>
        <w:tab/>
        <w:tab/>
        <w:t># show a process that's 400k or more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,10,yel on bla</w:t>
        <w:tab/>
        <w:tab/>
        <w:t># show a process that's eating more than 10%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,20,blu on bla</w:t>
        <w:tab/>
        <w:tab/>
        <w:t># show a process that's eating more than 20%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Z,gre on bla</w:t>
        <w:tab/>
        <w:tab/>
        <w:t># show zombie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,p0,bri cya on bla</w:t>
        <w:tab/>
        <w:tab/>
        <w:t># show processes that are on ttyp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P]</w:t>
      </w:r>
    </w:p>
    <w:p>
      <w:pPr>
        <w:pStyle w:val="PreformattedText"/>
        <w:bidi w:val="0"/>
        <w:spacing w:before="0" w:after="0"/>
        <w:jc w:val="left"/>
        <w:rPr/>
      </w:pPr>
      <w:r>
        <w:rPr/>
        <w:t>=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6: Small bug fix...  state was misspelled and it was looking for 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: There was a small bug when creating a file with specified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not matter to anyone, but if you did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col -c -pscolors   (to write a file called -ps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ouldn't work...  to fix that, I changed it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-f &lt;filename&gt; to specify a file..  it doesn't car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is a - or not (careful, you may give a parameter as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 purpose of this program was to have a fi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/TOP_COLORS env vars from a file (and convert the uid's to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as still difficult to understand what 2, 3, and soforth me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 needed to know ansi color codes for the color valu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changed, now you can give a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,root,bri red on b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t will convert it to: 2,0,01;31;40 and plac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.  As with the last 2 versions, I added switches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features off (all are on by defaul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the pscol.doc a little more up todate.  Made the hel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easier to read (a litt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 check for suid/sgid, cause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: Added the "+" for the username in the pscolor file.  +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s UID if setting the environment.  If creating the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(unless told not to) convert the current uid to a 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ed out useless commented out code.  This was for testing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longer need this in my cod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: First release of ps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: Maybe set it so if you have top = ps + a few more color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, currently if "=PS" is the first thing under TOP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= ps with nothing else ad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