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78036601"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0874031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