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8454254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8483464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